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ur la falaise, à l’endroit où Marie a été poussée, on retrouve une chaine avec un pendentif qui représente le symbole suivant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540" w:firstLine="708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drawing>
          <wp:inline distT="0" distB="0" distL="0" distR="0">
            <wp:extent cx="40830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8"/>
          <w:szCs w:val="48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5:09:00Z</dcterms:created>
  <dc:creator>Mulder</dc:creator>
  <dc:description/>
  <cp:keywords/>
  <dc:language>en-US</dc:language>
  <cp:lastModifiedBy>Mulder</cp:lastModifiedBy>
  <dcterms:modified xsi:type="dcterms:W3CDTF">2006-05-06T17:32:00Z</dcterms:modified>
  <cp:revision>3</cp:revision>
  <dc:subject/>
  <dc:title>Dans la salle de bain de Marie, dans la poubelle, tu trouves un test de grossesse :</dc:title>
</cp:coreProperties>
</file>